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վելված՝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յաստանի Հանրապետության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Շիրակի մարզի Գյումրի համայնքի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ավագանու 2019 թվականի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մարտի 12-ի N    -Ա որոշման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ՅՏ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Համայնքների տնտեսական և սոցիալական ենթակառուցվածքների զարգացմանն ուղղված սուբվենցիաների </w:t>
      </w:r>
    </w:p>
    <w:p>
      <w:pPr>
        <w:pStyle w:val="Heading"/>
        <w:jc w:val="right"/>
        <w:rPr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 w:val="false"/>
          <w:i/>
          <w:color w:val="000000"/>
          <w:sz w:val="16"/>
          <w:szCs w:val="16"/>
          <w:lang w:val="hy-AM"/>
        </w:rPr>
      </w:r>
    </w:p>
    <w:tbl>
      <w:tblPr>
        <w:tblW w:w="1064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7826"/>
      </w:tblGrid>
      <w:tr>
        <w:trPr>
          <w:trHeight w:val="416" w:hRule="atLeast"/>
        </w:trPr>
        <w:tc>
          <w:tcPr>
            <w:tcW w:w="282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անվանումը</w:t>
            </w:r>
          </w:p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78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color w:val="000000"/>
                <w:sz w:val="24"/>
                <w:szCs w:val="24"/>
                <w:lang w:val="hy-AM" w:eastAsia="ru-RU"/>
              </w:rPr>
              <w:t>Էքսկավատոր-ամբարձիչի</w:t>
            </w:r>
            <w:r>
              <w:rPr/>
              <w:t xml:space="preserve"> 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 ձեռքբերում</w:t>
            </w:r>
          </w:p>
        </w:tc>
      </w:tr>
      <w:tr>
        <w:trPr>
          <w:trHeight w:val="416" w:hRule="atLeast"/>
        </w:trPr>
        <w:tc>
          <w:tcPr>
            <w:tcW w:w="282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Մարզ</w:t>
            </w:r>
          </w:p>
        </w:tc>
        <w:tc>
          <w:tcPr>
            <w:tcW w:w="78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Շիրակ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ը /համայնքներ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b/>
                <w:b/>
                <w:i/>
                <w:i/>
                <w:iCs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lang w:val="hy-AM"/>
              </w:rPr>
              <w:t>Գյումրի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/բնակավայրի հեռավորությունը մայրաքաղաք Երևանից, ինչպես նաև մարզկենտրոնից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Sylfaen"/>
                <w:i/>
                <w:i/>
                <w:iCs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lang w:val="hy-AM"/>
              </w:rPr>
              <w:t>125 կմ, 0 կմ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/բնակավայրի բնակչություն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114000 մարդ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(մշտական բնակչություն 2018թվականի հունվարի 1-ի դրությամբ)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Համայնքի բնակավայրի ենթակառուցվածքների վերաբերյալ հակիճ տեղեկատվություն 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Sylfaen"/>
                <w:i/>
                <w:i/>
                <w:iCs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lang w:val="hy-AM"/>
              </w:rPr>
              <w:t>Համայնքը գազաֆիկացված և էլեկտրաֆիկացված է: Ջրամատակարարման ցանցի փոփոխման աշխատանքները ընթացքի մեջ են , որոնք իրականացվում են  KFW-ի կողմից: Սիզամարգերի ոռոգման ցանցը բացակայում է: Առկա է փողոցային լուսավորության մոտ 7000 կետ, որոնց քանակը «Գյումրու քաղաքային ճանապարհներ» ծրագրի իրականացման ավարտին կհասցվի 11500-ի: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Ծրագրի ընդհանուր նկարագրությունը և դրա  իրականացման անհրաժեշտությունը 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Գյումրի քաղաքը զբաղեցնում է 4400 հա տարածք: </w:t>
            </w:r>
          </w:p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30 տարուց ավելի է անցել երկրաշարժից, սակայն Գյումրիում դեռ առկա են այդ աղետի հետևանքները՝ կուտակված խոշոր եզրաչափի շինարարական աղբ՝ հիմնականում քաղաքի տարածքի ծայրամասային հատվածներում: Առկա են նաև կիսաքանդ շենքեր և շինություններ տնակային տարածքներում ապամոնտաժված տնակների հիմքեր:</w:t>
            </w:r>
          </w:p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Գյումրու տարածքով են անցնում Գյումրի և Ղորղոբա գետակները, որոնց հուները տարիներ շարունակ լցված են աղբով, որը առօրյա աշխատանքների արդյունքում հնարավոր չէ մաքրել՝ համապատասխան տեխնիկայի բացակայության պատճառով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Նմանատիպ հատուկ տրանսպորտային միջոցի բացակայությունը լուրջ խնդիրներ և չնախատեսված ֆինանսական բեռ է առաջանում բարեկարգման աշխատանքների ժամանակ:</w:t>
            </w:r>
          </w:p>
          <w:p>
            <w:pPr>
              <w:pStyle w:val="Default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Times New Roman" w:ascii="GHEA Grapalat" w:hAnsi="GHEA Grapalat"/>
                <w:i/>
                <w:iCs/>
                <w:color w:val="000000"/>
                <w:sz w:val="22"/>
                <w:szCs w:val="22"/>
                <w:lang w:val="hy-AM" w:eastAsia="en-US"/>
              </w:rPr>
              <w:t xml:space="preserve">Վերը թվարկված խնդիրների լուծման անենակարճ և ամենաարդյունավետ ճանապարհը՝ </w:t>
            </w:r>
            <w:r>
              <w:rPr>
                <w:rFonts w:cs="Times New Roman" w:ascii="GHEA Grapalat" w:hAnsi="GHEA Grapalat"/>
                <w:i/>
                <w:iCs/>
                <w:sz w:val="22"/>
                <w:szCs w:val="22"/>
                <w:lang w:val="hy-AM"/>
              </w:rPr>
              <w:t>էքսկավատոր</w:t>
            </w:r>
            <w:r>
              <w:rPr>
                <w:rFonts w:cs="GHEA Grapalat" w:ascii="GHEA Grapalat" w:hAnsi="GHEA Grapalat"/>
                <w:i/>
                <w:iCs/>
                <w:sz w:val="22"/>
                <w:szCs w:val="22"/>
                <w:lang w:val="hy-AM"/>
              </w:rPr>
              <w:t>-</w:t>
            </w:r>
            <w:r>
              <w:rPr>
                <w:rFonts w:cs="Times New Roman" w:ascii="GHEA Grapalat" w:hAnsi="GHEA Grapalat"/>
                <w:i/>
                <w:iCs/>
                <w:sz w:val="22"/>
                <w:szCs w:val="22"/>
                <w:lang w:val="hy-AM"/>
              </w:rPr>
              <w:t>ամբարձիչ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>ի ձեռքբերումն է: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ակնկալվող արդյունքները, որոնց միջոցով պետք է հասնել ծրագրի իրա</w:t>
              <w:softHyphen/>
              <w:t>կանացման նպատակին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0" w:after="160"/>
              <w:ind w:firstLine="36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 xml:space="preserve">Ծրագրի իրականացման արդյունքում համայնքը կունենա 1 նոր էքսկավատոր-ամբարձիչ, որը հնարավորություն կտա կատարել այն աշխատանքները, որոնք հնարավոր չէ կատարել ներկայումս: Մասնավորապես աղբից կմաքրվեն գետակների հուները, խոշոր եզրաչափի շինարարական աղբի մաքրման և բարեկարգման աշխատանքները կկազմակերպվեն ավելի արագ և արդյունավետ: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արդյունքներին հասնելու գործողությունները և միջոցառումներ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Գնումների գործընթացի կազմակերպում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Արդյունքների ամփոփում, պայմանագրերի կնքում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Հատուկ տեխնիկայի՝ էքսկավատոր-ամբարձիչի տեղափոխում Գյումրի և համապատասխան ֆինանսական միջոցների փոխանցում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Cs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իրականացման արդյունքում համայնքին սեփականության իրավունքով պատկանող հիմնական միջոցների արժեքի ավելացում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/>
              <w:ind w:left="26" w:hanging="26"/>
              <w:jc w:val="both"/>
              <w:rPr/>
            </w:pPr>
            <w:r>
              <w:rPr>
                <w:rFonts w:cs="GHEA Grapalat" w:ascii="GHEA Grapalat" w:hAnsi="GHEA Grapalat"/>
                <w:bCs/>
                <w:i/>
                <w:iCs/>
                <w:lang w:val="hy-AM"/>
              </w:rPr>
              <w:t>Ծրագրով նախատեսված ծախսերը կապիտալ են և իրականացման արդյունքում Գյումրի համայնքին սեփականության իրավունքով պատկանող ավտոտրանսպորտային միջոցների քանակը կավելանա      1-ով, որի արդյունքում կավելանա նաև համայնքին սեփականության իրավունքով պատկանող հիմնական միջոցների արժեքը: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160"/>
              <w:ind w:left="26" w:hanging="26"/>
              <w:contextualSpacing/>
              <w:jc w:val="both"/>
              <w:rPr>
                <w:rFonts w:ascii="GHEA Grapalat" w:hAnsi="GHEA Grapalat" w:cs="Sylfaen"/>
                <w:b/>
                <w:b/>
                <w:bCs/>
                <w:i/>
                <w:i/>
                <w:iCs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i/>
                <w:iCs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ազդեցությունը  համայնքի և շահառուների վրա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Ծրագրի շահառուներն են Գյումրի քաղաքի ողջ բնակչությունը և հյուրերը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 xml:space="preserve">Գնված հատուկ տեխնիկան օգտագործվելու է Գյումրի քաղաքի ողջ տարածքում՝ 4400  հա, և ըստ անհրաժեշտության ներգրավվելու է բարեկարգման և աղբահանության աշխատանքներում՝ ապահովելով քաղաքի բարեկարգ և մաքուր տեսքը: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Ծրագրի իրականացման ընթացքում և արդյունքում ստեղծվող աշխատատեղեր 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Ծրագրի իրականացման արդյունքում կստեղծվի վարորդի 1 աշխատատեղ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 նախորդ տարվա բյուջեն և բյուջեի կատարողական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Նախորդ տարվա բյուջեն`   3583372000    ՀՀ դրամ .</w:t>
            </w:r>
          </w:p>
          <w:tbl>
            <w:tblPr>
              <w:tblW w:w="7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1516"/>
              <w:gridCol w:w="1515"/>
              <w:gridCol w:w="905"/>
            </w:tblGrid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>Պլան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>Փաստացի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>Տոկոս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Ընդամենը համայնքի բյուջեի եկամուտները   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այդ թվում`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583372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5814707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9.9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Վարչական բյուջեի եկամուտներ, որից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745541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477253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9.2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 Սեփական եկամուտներ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3462383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3046027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6.9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-Ֆոնդային բյուջեի եկամուտներ 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131068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380346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22.0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որից 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7081199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669737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0.8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 Վարչական բյուջեի ծախսեր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1775849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9262390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2.1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Ֆոնդային բյուջեի ծախսեր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530535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4407347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83.0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Համայնքի ֆոնդային բյուջեի փաստացի ծախսերը,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որից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ճանապարհաշինություն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832673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064319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72.8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Sylfaen" w:ascii="GHEA Grapalat" w:hAnsi="GHEA Grapalat"/>
                      <w:i/>
                      <w:iCs/>
                    </w:rPr>
                    <w:t>ջրամատակարարում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jc w:val="both"/>
                    <w:rPr/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փողոցային լուսավոր</w:t>
                  </w: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ու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թյուն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65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9065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86.3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շենք շինութ. ձեռքբերում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65682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655429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99,7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այլ մեքենաներ և սարքավոր.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1617377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1536475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95,0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-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iCs/>
              </w:rPr>
              <w:t xml:space="preserve">                                                                             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Համայնքի  </w:t>
            </w:r>
            <w:r>
              <w:rPr>
                <w:rFonts w:cs="GHEA Grapalat" w:ascii="GHEA Grapalat" w:hAnsi="GHEA Grapalat"/>
                <w:b/>
              </w:rPr>
              <w:t xml:space="preserve">ընթացիկ տարվա </w:t>
            </w:r>
            <w:r>
              <w:rPr>
                <w:rFonts w:cs="GHEA Grapalat" w:ascii="GHEA Grapalat" w:hAnsi="GHEA Grapalat"/>
                <w:b/>
                <w:lang w:val="hy-AM"/>
              </w:rPr>
              <w:t>բյուջեն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b/>
                <w:i/>
                <w:iCs/>
                <w:lang w:val="hy-AM"/>
              </w:rPr>
              <w:t xml:space="preserve">3704322300 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>ՀՀ դրամ ,</w:t>
            </w:r>
          </w:p>
          <w:tbl>
            <w:tblPr>
              <w:tblW w:w="6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1560"/>
            </w:tblGrid>
            <w:tr>
              <w:trPr/>
              <w:tc>
                <w:tcPr>
                  <w:tcW w:w="5148" w:type="dxa"/>
                  <w:tcBorders>
                    <w:top w:val="single" w:sz="4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  <w:lang w:val="hy-AM"/>
                    </w:rPr>
                    <w:t xml:space="preserve">         </w:t>
                  </w:r>
                  <w:r>
                    <w:rPr>
                      <w:rFonts w:cs="GHEA Grapalat" w:ascii="GHEA Grapalat" w:hAnsi="GHEA Grapalat"/>
                      <w:b/>
                      <w:i/>
                      <w:iCs/>
                      <w:lang w:val="hy-AM"/>
                    </w:rPr>
                    <w:t>Պլան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/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lang w:val="hy-AM"/>
                    </w:rPr>
                    <w:t xml:space="preserve">Ընդամենը համայնքի բյուջեի </w:t>
                  </w: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եկամուտների պլանավորում   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այդ թվում`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7043223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jc w:val="both"/>
                    <w:rPr/>
                  </w:pPr>
                  <w:r>
                    <w:rPr>
                      <w:rFonts w:cs="Sylfaen" w:ascii="GHEA Grapalat" w:hAnsi="GHEA Grapalat"/>
                      <w:i/>
                      <w:iCs/>
                    </w:rPr>
                    <w:t>Վ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արչական բյուջեի եկամուտներ, 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6228963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jc w:val="both"/>
                    <w:rPr/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</w:t>
                  </w:r>
                  <w:r>
                    <w:rPr>
                      <w:rFonts w:cs="Sylfaen" w:ascii="GHEA Grapalat" w:hAnsi="GHEA Grapalat"/>
                      <w:i/>
                      <w:iCs/>
                    </w:rPr>
                    <w:t>ս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եփական եկամուտ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1397606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-     Ֆոնդային բյուջեի եկամուտներ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81426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4043628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 Վարչակա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2771341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Ֆոնդայի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7664939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Համայնքի ֆոնդային բյուջեի պլանավորված ծախսերը,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որից</w:t>
                  </w:r>
                </w:p>
                <w:p>
                  <w:pPr>
                    <w:pStyle w:val="Normal"/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Տրանսպորտային սարքավորում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2498576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ճանապարհաշինություն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314579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այլ մեքենաներ սարքավորում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72575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64" w:before="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փողոցային լուսավորություն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365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4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շենք, շինությունների կապիտալ վերանորոգում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jc w:val="both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81881800</w:t>
                  </w:r>
                </w:p>
              </w:tc>
            </w:tr>
          </w:tbl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 ընթացիկ տարվա բյուջեի նախագծով կանխատեսվող բյուջետային մուտ</w:t>
              <w:softHyphen/>
              <w:t>քե</w:t>
              <w:softHyphen/>
              <w:t>րի (ներառյալ ֆինանսական համահարթեցման դոտացիայի գծով  կան</w:t>
              <w:softHyphen/>
              <w:t>խա</w:t>
              <w:softHyphen/>
              <w:t>տեսվող մուտքերը) հաշվին նշված ծրագրի իրականացման անհնարինության հիմնավո</w:t>
              <w:softHyphen/>
              <w:t>րումը (համապատասխան հաշվարկներով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Գյումրի համայնքի 2019 թվականի բյուջեի մուտքերի հաշվին սույն ծրագրի իրականացումը հնարավոր չէ: Այս հանգամանքը պայմանավորված է նրանով, որ համայնքի բյուջեի ֆինանսական միջոցները գրեթե ամբողջությամբ ուղղվում են համայնքի պարտադիր խնդիրների իրականացմանը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Ֆինանսական միջոցներից մի փոքր մաս էլ ուղղված է համայնքի կամավոր խնդիրների լուծմանը, որով փորձ է արվում ինչ-որ չափով մեղմելու համայնքի կարիքավոր և սոցիալապես խիստ անապահով բնակչության հոգսերը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b/>
                <w:b/>
                <w:i/>
                <w:i/>
                <w:iCs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iCs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ընդհանուր բյուջեն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Sylfaen" w:ascii="GHEA Grapalat" w:hAnsi="GHEA Grapalat"/>
                <w:i/>
                <w:iCs/>
                <w:lang w:val="hy-AM"/>
              </w:rPr>
              <w:t>45000000  ՀՀդրամ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  (100%)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 կողմից ներդրվող մասնաբաժնի չափ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22500000 ՀՀ դրամ </w:t>
            </w:r>
            <w:r>
              <w:rPr>
                <w:rFonts w:cs="GHEA Grapalat" w:ascii="GHEA Grapalat" w:hAnsi="GHEA Grapalat"/>
                <w:i/>
                <w:iCs/>
              </w:rPr>
              <w:t xml:space="preserve"> (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50 </w:t>
            </w:r>
            <w:r>
              <w:rPr>
                <w:rFonts w:cs="GHEA Grapalat" w:ascii="GHEA Grapalat" w:hAnsi="GHEA Grapalat"/>
                <w:i/>
                <w:iCs/>
              </w:rPr>
              <w:t>%)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Այլ ներդրողներ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0ՀՀ դրամ  (0  %), նշել ներդրողի անունը:</w:t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իրականացման տևողություն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Ակիզբ___</w:t>
            </w:r>
            <w:r>
              <w:rPr>
                <w:rFonts w:cs="GHEA Grapalat" w:ascii="GHEA Grapalat" w:hAnsi="GHEA Grapalat"/>
                <w:i/>
                <w:iCs/>
                <w:u w:val="single"/>
                <w:lang w:val="hy-AM"/>
              </w:rPr>
              <w:t>ապրիլ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_2019թ.                              Տևողությունը՝  </w:t>
            </w:r>
            <w:r>
              <w:rPr>
                <w:rFonts w:cs="GHEA Grapalat" w:ascii="GHEA Grapalat" w:hAnsi="GHEA Grapalat"/>
                <w:i/>
                <w:iCs/>
                <w:u w:val="single"/>
                <w:lang w:val="hy-AM"/>
              </w:rPr>
              <w:t>3 ամիս.</w:t>
            </w:r>
          </w:p>
        </w:tc>
      </w:tr>
      <w:tr>
        <w:trPr>
          <w:trHeight w:val="433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ծախսեր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Ծրագրի արժեքը հաշվարկվել է կազմակերպությունների կողմից տրամադրված տեխնիկական բնութագրերի և ֆինանսական գնահարցումների արդյունքում:</w:t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Ամսաթիվ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bCs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>“</w:t>
            </w:r>
            <w:r>
              <w:rPr>
                <w:rFonts w:cs="GHEA Grapalat" w:ascii="GHEA Grapalat" w:hAnsi="GHEA Grapalat"/>
                <w:i/>
                <w:lang w:val="hy-AM"/>
              </w:rPr>
              <w:t>__2</w:t>
            </w:r>
            <w:r>
              <w:rPr>
                <w:rFonts w:cs="GHEA Grapalat" w:ascii="GHEA Grapalat" w:hAnsi="GHEA Grapalat"/>
                <w:i/>
              </w:rPr>
              <w:t>7</w:t>
            </w:r>
            <w:r>
              <w:rPr>
                <w:rFonts w:cs="GHEA Grapalat" w:ascii="GHEA Grapalat" w:hAnsi="GHEA Grapalat"/>
                <w:i/>
                <w:lang w:val="hy-AM"/>
              </w:rPr>
              <w:t>__”___փետրվար____2019թ.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center" w:pos="522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մայնքի տնտեսական զարգացման հարցերով պատասխանատու      Կարեն Բադալյան   </w:t>
      </w:r>
    </w:p>
    <w:p>
      <w:pPr>
        <w:pStyle w:val="Normal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եռախոս, էլ.Փոստ     </w:t>
        <w:tab/>
      </w:r>
      <w:r>
        <w:rPr>
          <w:rFonts w:cs="Sylfaen" w:ascii="Sylfaen" w:hAnsi="Sylfaen"/>
          <w:sz w:val="20"/>
          <w:szCs w:val="20"/>
          <w:lang w:val="hy-AM"/>
        </w:rPr>
        <w:t>94/  90-90-41,    badalyan.karen74@gmail.com</w:t>
      </w:r>
    </w:p>
    <w:p>
      <w:pPr>
        <w:pStyle w:val="Normal"/>
        <w:rPr>
          <w:rFonts w:ascii="GHEA Grapalat" w:hAnsi="GHEA Grapalat" w:cs="GHEA Grapalat"/>
          <w:i/>
          <w:i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/>
          <w:iCs/>
          <w:sz w:val="20"/>
          <w:szCs w:val="20"/>
          <w:lang w:val="hy-AM"/>
        </w:rPr>
      </w:r>
    </w:p>
    <w:p>
      <w:pPr>
        <w:pStyle w:val="Normal"/>
        <w:ind w:firstLine="720"/>
        <w:rPr>
          <w:rFonts w:ascii="GHEA Grapalat" w:hAnsi="GHEA Grapalat" w:cs="GHEA Grapalat"/>
          <w:b/>
          <w:b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i/>
          <w:sz w:val="20"/>
          <w:szCs w:val="20"/>
          <w:lang w:val="hy-AM"/>
        </w:rPr>
      </w:r>
    </w:p>
    <w:p>
      <w:pPr>
        <w:pStyle w:val="Normal"/>
        <w:ind w:firstLine="720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մայնքի  ղեկավար</w:t>
        <w:tab/>
        <w:tab/>
        <w:t xml:space="preserve"> </w:t>
        <w:tab/>
        <w:tab/>
        <w:tab/>
        <w:tab/>
        <w:t xml:space="preserve">     __</w:t>
      </w:r>
      <w:r>
        <w:rPr>
          <w:rFonts w:cs="GHEA Grapalat" w:ascii="GHEA Grapalat" w:hAnsi="GHEA Grapalat"/>
          <w:b/>
          <w:sz w:val="20"/>
          <w:szCs w:val="20"/>
          <w:u w:val="single"/>
          <w:lang w:val="hy-AM"/>
        </w:rPr>
        <w:t>Սամվել Բալասան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           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>(անուն, ազգանուն)</w:t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 xml:space="preserve">ԿՏ. 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170" w:right="99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GHEA Grapalat" w:hAnsi="GHEA Grapalat" w:cs="GHEA Grapala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HEA Grapalat" w:hAnsi="GHEA Grapalat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Armenian" w:hAnsi="Times Armenian" w:eastAsia="Times New Roman" w:cs="Times New Roman"/>
      <w:b/>
      <w:sz w:val="24"/>
      <w:szCs w:val="20"/>
      <w:lang w:val="en-GB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b/>
      <w:bCs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Armenian" w:hAnsi="Times Armenian" w:eastAsia="Times New Roman" w:cs="Times Armenian"/>
      <w:b/>
      <w:sz w:val="24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Armenian" w:hAnsi="Times Armenian" w:eastAsia="Times New Roman" w:cs="Times Armenian"/>
      <w:b/>
      <w:bCs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54:00Z</dcterms:created>
  <dc:creator>Narine Avetyan</dc:creator>
  <dc:description/>
  <cp:keywords/>
  <dc:language>en-US</dc:language>
  <cp:lastModifiedBy>NONA</cp:lastModifiedBy>
  <cp:lastPrinted>2019-02-27T14:31:00Z</cp:lastPrinted>
  <dcterms:modified xsi:type="dcterms:W3CDTF">2019-03-01T10:00:00Z</dcterms:modified>
  <cp:revision>24</cp:revision>
  <dc:subject/>
  <dc:title/>
</cp:coreProperties>
</file>